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851" w:leader="none"/>
          <w:tab w:val="left" w:pos="993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ПЕРЕЧЕНЬ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ок, принимаемых к реализации за счет средств районного бюджета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екта «Народный бюдж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u w:val="single"/>
        </w:rPr>
        <w:t>2017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период реализации)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3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67"/>
        <w:gridCol w:w="4284"/>
        <w:gridCol w:w="3512"/>
        <w:gridCol w:w="1244"/>
        <w:gridCol w:w="1276"/>
        <w:gridCol w:w="1778"/>
      </w:tblGrid>
      <w:tr>
        <w:trPr>
          <w:trHeight w:val="40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заявки</w:t>
            </w:r>
          </w:p>
        </w:tc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 Бузулукского  района Оренбургской области, подпрограммы, основного мероприятия, мероприятия, непрограммного направления, в рамках которых осуществляется (предполагается) реализация заявки</w:t>
            </w:r>
          </w:p>
        </w:tc>
        <w:tc>
          <w:tcPr>
            <w:tcW w:w="6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результат реализации заявк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ое обеспечение заявки, рублей </w:t>
            </w:r>
          </w:p>
        </w:tc>
      </w:tr>
      <w:tr>
        <w:trPr>
          <w:trHeight w:val="70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ное значение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ая программа «Управление муниципальными финансами и муниципальным долгом Бузулукского района на 2015-2020 годы» подпрограмма 2 ««Повышение финансовой самостоятельности местных бюджетов»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сновное мероприятие 8 "Обеспечение реализации проектов развития сельских поселений Бузулукского района, основанных на местных инициативах"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гровой площадки для детей в с.Нижняя Вязовка, Бузулукского района Оренбургской области по ул.Центральная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 и благоустройств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вершенных проектов развития территорий сельских поселений муниципальных районов (сельских населенных пунктов городских округов) Оренбургской области, основанных на местных инициатива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 8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и обустройство источников нецентрализованного водоснабжения (родник) на территории Каменносарминского сельсовета Бузулукского района Оренбургской области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 и благоустройств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вершенных проектов развития территорий сельских поселений муниципальных районов (сельских населенных пунктов городских округов) Оренбургской области, основанных на местных инициатива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й площадки п.Лисья  Поляна по ул.Гагарина,д.29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портивной площадки в сельском поселении Бузулукского района Оренбургской области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вершенных проектов развития территорий сельских поселений муниципальных районов (сельских населенных пунктов городских округов) Оренбургской области, основанных на местных инициатива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уалетной комнаты в СДК с.Палимовка Бузулукского района Оренбургской области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вершенных проектов развития территорий сельских поселений муниципальных районов (сельских населенных пунктов городских округов) Оренбургской области, основанных на местных инициатива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кладбища с.Новая Казанка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 и благоустройств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вершенных проектов развития территорий сельских поселений муниципальных районов (сельских населенных пунктов городских округов) Оренбургской области, основанных на местных инициатива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11:00Z</dcterms:created>
  <dc:creator>Miziryak Мизиряк О В</dc:creator>
  <dc:description/>
  <cp:keywords/>
  <dc:language>en-US</dc:language>
  <cp:lastModifiedBy>Кистанова Т Н</cp:lastModifiedBy>
  <cp:lastPrinted>2016-01-15T12:31:00Z</cp:lastPrinted>
  <dcterms:modified xsi:type="dcterms:W3CDTF">2019-04-09T08:13:00Z</dcterms:modified>
  <cp:revision>6</cp:revision>
  <dc:subject/>
  <dc:title>Приложение № 1</dc:title>
</cp:coreProperties>
</file>